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891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52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91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762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75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645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339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104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813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32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56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06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221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