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2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0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81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96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17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058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847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88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77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815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434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84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44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060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448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735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83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