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29733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17986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23568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67145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91038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53474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3848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17539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1035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65074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677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46102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98214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70771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7019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