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170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609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200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434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689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266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143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566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218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386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170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197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487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