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921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67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090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84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106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143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2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911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956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537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051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864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904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948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10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213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743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