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478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180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489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1689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420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7313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093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284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725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891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342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82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142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798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