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874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189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41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087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286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228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190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264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48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342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610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597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385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