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90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561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13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617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01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65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5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609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4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77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37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3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15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48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06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119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1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