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926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105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564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130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222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172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855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765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645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031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067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031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687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066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362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