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1792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5720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5113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7692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024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4545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8357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1112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59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2108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288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2357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640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