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310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1178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880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8410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2573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798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4677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4179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212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613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9301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686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3198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1929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1719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64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85707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