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764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566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44999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8726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036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5518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599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16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292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88265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1872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0930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1659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18257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360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