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9244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2661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865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1540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8023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4663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363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8049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4616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676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681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27968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5046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