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96373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61700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4407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147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11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8748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7678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40191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323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501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858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347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8902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18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36395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377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19927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