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544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4427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169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16347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195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943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433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9297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998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7563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7779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5461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71953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4394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0515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