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518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01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43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923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82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12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16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522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41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19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34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43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67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