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786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732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252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679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375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499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594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89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864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139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042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42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250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593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379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337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748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