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3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074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2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62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73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899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93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36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84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72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693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189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0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0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17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