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42805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93754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14734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93884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61691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34886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90920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64351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80494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36722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57511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78945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93655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