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986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43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404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078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535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967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698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814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684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00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104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57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258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449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636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735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8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