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84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059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3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4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82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30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80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45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6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345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9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594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77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10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8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