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1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735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844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961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91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6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445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542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938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62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310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5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112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