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48995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61267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33287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73604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28936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22695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0165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8638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14228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79356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03047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8255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82739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7807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67450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45196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14074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