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0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664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96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619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477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307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2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35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75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354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047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27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75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40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83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