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272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3179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1258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1471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5452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4286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120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9422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4489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5087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880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849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2929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