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200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41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468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684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607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743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543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054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097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013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732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963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9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02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990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888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541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