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951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30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51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80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522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0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978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70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7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67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64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006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4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12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50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