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615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533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252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353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450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11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090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105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834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417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093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527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733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