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301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529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656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175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650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90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975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335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082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896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407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461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60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809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289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524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06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