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49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14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32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6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89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837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66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87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336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01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69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87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81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62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32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