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322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4853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7713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7185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7852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9171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0002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4836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287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8869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748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067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2113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