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82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01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472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089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14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340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50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8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94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22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74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653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83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296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17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653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69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