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5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463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614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886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040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107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122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804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683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319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720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463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729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731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65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