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4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63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36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0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02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46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83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76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24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6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0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5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96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