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169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3738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2143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3109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537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3055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4154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6363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4707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4854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804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06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9310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4442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7868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3669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1063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