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8611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74121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40385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35910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75243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4193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91215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25537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56908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79913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1378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26955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51579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8816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77067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