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084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007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97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496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917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331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299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308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194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553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16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79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930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