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56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334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784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047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197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246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120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954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453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18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65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962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558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898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685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225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145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