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387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123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752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632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021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229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6610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238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14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237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661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082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7579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439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521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