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714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308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721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714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941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754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414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137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532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273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320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653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617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