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61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46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117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570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033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970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822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12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608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226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669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175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245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002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512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139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820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