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80528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5673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35061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92182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83068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75213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42089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57137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33415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90699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139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27137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50081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07249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76166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