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430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312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193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5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3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57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10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24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97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83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0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961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