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738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5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72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738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186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654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025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5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40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816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35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4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80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12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048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593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136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