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903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907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919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834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280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985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86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244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366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636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329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782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312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513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050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