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8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06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7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31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91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83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280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962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79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90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10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50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