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4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919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109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939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627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408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058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653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167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101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910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494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013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320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107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352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994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