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3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03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76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9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9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59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2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26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50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3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73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241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15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8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81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