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568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29708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677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8760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4054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2875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5133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24364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3723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7830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954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65487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5475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