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1709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9051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13296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2066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3120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2785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2078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8558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4347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49799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364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2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4934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9590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650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9650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3972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